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81300</wp:posOffset>
            </wp:positionH>
            <wp:positionV relativeFrom="page">
              <wp:posOffset>291465</wp:posOffset>
            </wp:positionV>
            <wp:extent cx="863600" cy="863600"/>
            <wp:effectExtent l="0" t="0" r="0" b="0"/>
            <wp:wrapTight wrapText="bothSides">
              <wp:wrapPolygon edited="0">
                <wp:start x="-233" y="0"/>
                <wp:lineTo x="-233" y="21331"/>
                <wp:lineTo x="21600" y="21331"/>
                <wp:lineTo x="21600" y="0"/>
                <wp:lineTo x="-2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митет по охране, использованию и воспроизводству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ъектов животного мира Республики Алта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 октября 2015 года</w:t>
        <w:tab/>
        <w:t xml:space="preserve">                                                                                       № 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Горно-Алтайс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ведомственную целевую программ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хотничьего хозяйства Республики Алтай на 2016-2018 год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постановлением</w:t>
        </w:r>
      </w:hyperlink>
      <w:r>
        <w:rPr>
          <w:bCs/>
          <w:sz w:val="28"/>
          <w:szCs w:val="28"/>
        </w:rPr>
        <w:t xml:space="preserve"> Правительства Республики Алтай от 22 февраля 2013 года № 53 «Об утверждении Порядка разработки, утверждения и реализации ведомственных целевых программ и признании утратившими силу некоторых постановлений Правительства Республики Алтай» приказываю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 Внести в ведомственную целевую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программу</w:t>
        </w:r>
      </w:hyperlink>
      <w:r>
        <w:rPr>
          <w:bCs/>
          <w:sz w:val="28"/>
          <w:szCs w:val="28"/>
        </w:rPr>
        <w:t xml:space="preserve"> «Развитие охотничьего хозяйства Республики Алтай на 2016-2018 годы», утвержденную приказом Комитета по охране, использованию и воспроизводству объектов животного мира Республики Алтай от 18 февраля 2014 года № 30 (далее - Программа), следующие изменения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1) в паспорте программы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)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позицию</w:t>
        </w:r>
      </w:hyperlink>
      <w:r>
        <w:rPr>
          <w:bCs/>
          <w:sz w:val="28"/>
          <w:szCs w:val="28"/>
        </w:rPr>
        <w:t xml:space="preserve"> «Наименование разработчика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521"/>
      </w:tblGrid>
      <w:tr>
        <w:trPr>
          <w:trHeight w:val="600" w:hRule="atLeast"/>
          <w:cantSplit w:val="true"/>
        </w:trPr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«Наименование  разработчика ведомственной целевой программы функционирования</w:t>
            </w:r>
          </w:p>
        </w:tc>
        <w:tc>
          <w:tcPr>
            <w:tcW w:w="6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митет по охране, использованию и воспроизводству объектов животного мира  Республики Алтай (далее – Комитет)»;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hyperlink r:id="rId6">
        <w:r>
          <w:rPr>
            <w:rStyle w:val="InternetLink"/>
            <w:color w:val="000000"/>
            <w:sz w:val="28"/>
            <w:szCs w:val="28"/>
            <w:u w:val="none"/>
          </w:rPr>
          <w:t>позицию</w:t>
        </w:r>
      </w:hyperlink>
      <w:r>
        <w:rPr>
          <w:sz w:val="28"/>
          <w:szCs w:val="28"/>
        </w:rPr>
        <w:t xml:space="preserve"> «Объемы и источники финансирования ведомственной целевой программы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245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бъемы и источники финансирования ведомственной целевой программы функционирования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бщий объем финансирования – 9607,3 тыс. 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редства федерального бюджета в виде субвенций на охрану объектов животного мира и водно-биологических ресурсов (справочно) – 7937,8 тыс. рублей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6 год – 2456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7 год – 2740,9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2018 год – 2740,9 тыс.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средства республиканского бюджета Республики Алтай 1669,50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556,5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- 556,5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- 556,5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муниципального  бюджета (справочно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 тыс. рубле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редства Территориального фонда обязательного медицинского страхования Республики Алтай (справочно) составит 0 тыс. рублей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- 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 тыс. рублей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ланируемые средства из иных источников (справочно)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0,0 тыс.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0,0 тыс. рублей.»;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</w:t>
      </w:r>
      <w:hyperlink r:id="rId7">
        <w:r>
          <w:rPr>
            <w:rStyle w:val="InternetLink"/>
            <w:color w:val="000000"/>
            <w:sz w:val="28"/>
            <w:szCs w:val="28"/>
            <w:u w:val="none"/>
          </w:rPr>
          <w:t>позицию</w:t>
        </w:r>
      </w:hyperlink>
      <w:r>
        <w:rPr>
          <w:sz w:val="28"/>
          <w:szCs w:val="28"/>
        </w:rPr>
        <w:t xml:space="preserve"> «Ожидаемые конечные результаты реализации программы и показатели социально-экономической эффективности» изложить в следующей редак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5245"/>
      </w:tblGrid>
      <w:tr>
        <w:trPr/>
        <w:tc>
          <w:tcPr>
            <w:tcW w:w="4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Ожидаемые конечные результаты</w:t>
              <w:br/>
              <w:t>реализации программы и показатели</w:t>
              <w:br/>
              <w:t>социально-экономической эффективност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м конечным результатом программы является:</w:t>
            </w:r>
          </w:p>
          <w:p>
            <w:pPr>
              <w:pStyle w:val="Normal"/>
              <w:ind w:firstLine="397"/>
              <w:jc w:val="both"/>
              <w:rPr/>
            </w:pPr>
            <w:r>
              <w:rPr>
                <w:sz w:val="24"/>
                <w:szCs w:val="24"/>
              </w:rPr>
              <w:t>Сохранение стабильной численности охотничьих ресурсов относительно численности охотничьих ресурсов предыдущего года.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лотности охотничьих ресурсов до 35 особей на 1000 га.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нятых нормативных правовых актов в сфере охотничьего хозяйства составит 100% от числа разработанных нормативных правовых актов.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охотничьих угодий закрепленных за охотпользователями от площади охотничьих угодий возрастет до 41% общей площади охотничьих угодий.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хранных мероприятий на территории охотничьих угодий увеличится до 85% от потребности.</w:t>
            </w:r>
          </w:p>
          <w:p>
            <w:pPr>
              <w:pStyle w:val="Normal"/>
              <w:ind w:firstLine="39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собей добытых в результате незаконной охоты сократится по сравнению с 2015 годом на 90%.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Раздел 3 Программы «Ожидаемые конечные результаты реализации Программы» изложить </w:t>
      </w:r>
      <w:r>
        <w:rPr>
          <w:bCs/>
          <w:sz w:val="28"/>
          <w:szCs w:val="28"/>
        </w:rPr>
        <w:t>в следующей реда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жидаемые конечные результаты реализации Программы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жидаемым конечным результатом программы являетс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хранение стабильной численности охотничьих ресурсов относительно численности охотничьих ресурсов предыдущего года; </w:t>
      </w:r>
    </w:p>
    <w:p>
      <w:pPr>
        <w:pStyle w:val="Normal"/>
        <w:ind w:left="708" w:hanging="0"/>
        <w:jc w:val="both"/>
        <w:rPr/>
      </w:pPr>
      <w:r>
        <w:rPr>
          <w:bCs/>
          <w:sz w:val="28"/>
          <w:szCs w:val="28"/>
        </w:rPr>
        <w:t>Увеличение плотности охотничьих ресурсов до 35 особей на 1000 га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принятых нормативных правовых актов в сфере охотничьего хозяйства составит 100% от числа требуемых нормативных правовых актов;</w:t>
      </w:r>
    </w:p>
    <w:p>
      <w:pPr>
        <w:pStyle w:val="Normal"/>
        <w:ind w:left="70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лощадь охотничьих угодий, закрепленных за охотпользователями, составит до 41% общей площади охотничьих угоди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Количество охранных мероприятий на территории охотничьих угодий увеличится до 90% от потребности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личество особей добытых в результате незаконной охоты сократится по сравнению с 2011 годом на 90%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ожидаемых конечных результатов реализации Программы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391"/>
        <w:gridCol w:w="1698"/>
        <w:gridCol w:w="365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цели, задачи и целевых показател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рядок (формула) расчета целевого показателя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:  Рациональное использование и сохранение охотничьих ресурсов Республики Алта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охотничьих ресурсов на территории Республики Алтай относительно численности охотничьих ресурсов предыдущего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 охотничьих ресурс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й/1000 га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% = С1 / Со х 100%, гд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1 – численность охотничьих ресурсов отчетного года; Со – численность охотничьих ресурсов предыдущего год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 = С1 /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С1 – численность охотничьих ресурсов;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 xml:space="preserve"> – площадь охотничьих угодий, га 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: Создание условий для рационального использования охотничьих ресурс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ринятых нормативных правовых актов в сфере охотничьего хозяй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охотничьих угодий закрепленных за охотпользователями от общей площади охотничьих угоди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тическое количество принятых нормативных правовых актов в сфере охотничьего хозяйства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651000" cy="24828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2" t="-149" r="-2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0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, где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524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6" t="-157" r="-236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лощадь закрепленных охотничьих угодий в общей площади охотничьих угодий Республики Алтай, процентов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97815" cy="2482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23" t="-149" r="-12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4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лощадь закрепленных охотничьих угодий в Республике Алтай, га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297815" cy="2286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3" t="-157" r="-12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81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общая площадь охотничьих угодий в субъекте Российской Федерации, га</w:t>
            </w:r>
          </w:p>
        </w:tc>
      </w:tr>
      <w:tr>
        <w:trPr/>
        <w:tc>
          <w:tcPr>
            <w:tcW w:w="10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Задача 2: Сохранение и воспроизводство объектов животного мир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хранных мероприятий на территории охотничьих угод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от потреб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 = Кт / Кп х 100%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де Кт – количество проведенных охранных мероприятий отчетного года;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– количество требуемых охранных мероприятий;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4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собей, добытых в результате незаконной охоты, по отношению к 2011 году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2011 году</w:t>
            </w:r>
          </w:p>
        </w:tc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 = Н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 xml:space="preserve"> / Н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 xml:space="preserve"> х 100%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</w:t>
            </w:r>
            <w:r>
              <w:rPr>
                <w:sz w:val="24"/>
                <w:szCs w:val="24"/>
              </w:rPr>
              <w:t>- количество особей, добытых в отчетном году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0</w:t>
            </w:r>
            <w:r>
              <w:rPr>
                <w:sz w:val="24"/>
                <w:szCs w:val="24"/>
              </w:rPr>
              <w:t>- количество особей, добытых в 2011 году.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жидаемые результаты реализации Программы представлены в Приложении № 1» к настоящей Программе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В Разделе 4 Программы «Характеристика мероприятий Программы»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) наименование изложить в следующей редакции: «4. Система программных мероприятий»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б) пункт 1 изложить в следующей редакции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1. Разработка и утверждение нормативных правовых  актов в сфере охотничьего хозяйств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Ежегодно Комитет разрабатывает до 3 нормативных правовых актов: Указом Главы Республики Алтай, Председателя Правительства Республики Алтай утверждаются лимиты добычи охотничьих ресурсов, проводится государственная экологическая экспертиза на изъятие объектов животного мира, закрытие сезона охоты, запрет и ограничения охоты на исчезающие виды объектов животного мира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Разработка и утверждение нормативных правовых актов Республики Алтай, а также  внесение предложений в федеральные органы государственной власти  о внесении изменений в правила охоты и иные нормативные правовые акты, регулирующие сферу охотничьего хозяйства, показывает эффективность и действенность данного способа сохранения охотничьих ресурсов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мером может служить запрет охоты на лося и кабаргу, установленный по инициативе Комитета с 2011 по 2014 гг.,  утвержденный постановлением Правительства Республики Алтай от 15.02.2011 № 27 «О запрете охоты на лося и кабаргу на территории Республики Алтай». Установление запрета охоты на данный вид способствовало увеличению численности д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5100 особей (по сравнению с 2012 г. численность особей составляло 3283).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) пункт 2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«2. Проведение охотустрой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м от 27.07.2009 № 209-ФЗ «Об охоте и о сохранении охотничьих ресурсов и о внесении изменений в отдельные законодательные акты Российской Федерации»  к полномочиям Республики Алтай отнесено утверждение схемы размещения, использования и охраны охотничьих угодий республики.  Этот документ направлен  на обеспечение рационального использования и сохранения охотничьих ресурсов и возможностью получения юридическими лицами и индивидуальными предпринимателями в пользование через аукционы охотничьих ресурсов обитающих на участках, определённых для продажи в Схеме размещения, использования и охраны охотничьих угодий Республики Алта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рриториальным охотустройством производится оценка среды  обитания охотничьих ресурсов,  определяются мероприятия по организации рационального использования этих ресурсов, планируются участки охотугодий, которые в дальнейшем будут предоставляться победителям аукционов на право заключения охотхозяйственного соглашения для ведения охотничьего хозяйств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ведение территориального  охотустройства в республике  позволит Комитету получить: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о составе, качестве и площадях среды обитания охотничьих ресурсов, необходимые для ведения государственного мониторинга охотничьих ресурсов и среды их обитания и государственного охотхозяйственного реестра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</w:rPr>
        <w:t>картографические материалы (с использованием современных ГИС-технологий) расположения на территории региона охотничьих угодий, элементов среды обитания охотничьих ресурсов,  зон охраны охотничьих ресурсов и особо охраняемых природных территорий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для организации и проведения аукционов на право заключения охотхозяйственных соглашений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ые о потенциальной численности основных видов охотничьих ресурсов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ы для контроля за проведением охотпользователями внутрихозяйственного охотустройства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едения для планирования мероприятий по учёту численности охотничьих ресурсов, повышения достоверности  оценки численности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вод материалов для организации рационального использования охотничьих ресурсов и ведения охотничьего хозяйства на территории Республики Алтай (нормы пропускной способности, нормативы биотехнических мероприятий и др.);</w:t>
      </w:r>
    </w:p>
    <w:p>
      <w:pPr>
        <w:pStyle w:val="Normal"/>
        <w:numPr>
          <w:ilvl w:val="0"/>
          <w:numId w:val="2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ведения для экономической оценки охотничьего хозяйства Республики Алтай, как отрасли народного хозяйства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исленные материалы станут базой для последующего утверждения Главой Республики Алтай, Председателем Правительства Республики Алтай Схемы размещения, использования и охраны охотничьих угодий республики, что обеспечит рациональное ведение охотничьего хозяйства  и  использование охотничьих ресурсов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хема составляется на 10 лет. Изготавливается на бумажном и электронном носителях. После утверждения Схемы Главой Республики Алтай, Председателем Правительства Республики Алтай, копия утверждённой Схемы на бумажном и электронном носителях представляются в месячный срок с момента её утверждения в Министерство природных ресурсов и экологии Российской Федерации.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) дополнить таблицей и абзацем следующего содержания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371"/>
        <w:gridCol w:w="1417"/>
        <w:gridCol w:w="4961"/>
      </w:tblGrid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«№ п/п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именование целевог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рядок (формула) расчета целевого показателя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ль:  Рациональное использование и сохранение охотничьих ресурсов Республики Алтай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дача 1. Создание условий для рационального использования охотничьих ресурсов</w:t>
            </w:r>
          </w:p>
        </w:tc>
      </w:tr>
      <w:tr>
        <w:trPr/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1.1.</w:t>
            </w:r>
          </w:p>
        </w:tc>
      </w:tr>
      <w:tr>
        <w:trPr>
          <w:trHeight w:val="11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нормативных правовых актов в сфере охотничье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принятых нормативных правовых актов в сфере охотничьего хозяйств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2. 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ичие утвержденной Главой Республики Алтай, Председателем Правительства Республики Алтай Схемы размещения, использования и охраны охотничьих угодий Республики Алта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актическое наличие утвержденной Главой Республики Алтай, Председателем Правительства Республики Алтай Схемы размещения, использования и охраны охотничьих угодий Республики Алта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заключенных охотхозяйственных соглаш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Фактическое количество заключенных охотхозяйственных соглашений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ыданных охотничьих билетов единого федерального образ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выданных охотничьих билетов единого федерального образца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охотников получивших охотничьи билеты единого федерального образца от общего количества граждан, подавших заявления на получение охотничьих билетов единого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едерального образц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ношение фактического количества выданных охотничьих билетов единого федерального образца к количеству заявлений на получение охотничьих билетов, умноженное на 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ыданных разрешений на добычу охотничьих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выданных разрешений на добычу охотничьих ресурс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ля добытых охотничьих ресурсов от установленных лимитов изъ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ношение фактического количества выданных разрешений на добычу охотничьих ресурсов к установленному лимиту изъятия, умноженное на 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еденных уч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проведенных учетов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учётных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рточек с достоверными 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ъективными данными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зультатов учёт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исленности охотничьих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сурсов от общего количества поступивших карточе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%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ношение фактического количества учётных карточек с достоверными и объективными данными результатов учёта численности охотничьих ресурсов к общему количеству поступивших карточек, умноженное на 100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созданных солонцов для копытных животны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созданных солонцов для копытных животных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проведённых рейдов по надзору за соблюдением физическими лицами Правил охо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проведённых рейдов по надзору за соблюдением физическими лицами Правил охоты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ичество выявленных правонарушений в области охоты и сохранения охотничьих и водно-биологических  ресур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актическое количество выявленных правонарушений в области охоты и сохранения охотничьих и водно-биологических  ресурсов</w:t>
            </w:r>
          </w:p>
        </w:tc>
      </w:tr>
    </w:tbl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ечень мероприятий Программы и целевых показателей непосредственного результата реализации мероприятий, представлены в приложение № 2 к настоящей Программе.»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5. Абзац первый Раздела 5 Программы «Социальные, экономические и экологические последствия реализации Программы. Общая оценка вклада Программы в достижение цели государственной программы Республики Алтай» исключить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6. Раздел 6 Программы «Ресурсное обеспечение Программы» изложить в следующей редакции:</w:t>
      </w:r>
    </w:p>
    <w:p>
      <w:pPr>
        <w:pStyle w:val="Normal"/>
        <w:tabs>
          <w:tab w:val="clear" w:pos="708"/>
          <w:tab w:val="left" w:pos="711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6. Ресурсное обеспечение Программы </w:t>
      </w:r>
    </w:p>
    <w:p>
      <w:pPr>
        <w:pStyle w:val="Normal"/>
        <w:tabs>
          <w:tab w:val="clear" w:pos="708"/>
          <w:tab w:val="left" w:pos="7110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Объем финансирования Программы за счет средств федерального и республиканского бюджетов составит 9607,3 тыс. рублей, в том числе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Общий объем финансирования – 9607,3 тыс. рублей, в том числе: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средства федерального бюджета в виде субвенций на охрану объектов животного мира и водно-биологических ресурсов (справочно) –7937,8 тыс. рублей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016 год – 2456 тыс.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017 год – 2740,9 тыс. рублей;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2018 год – 2740,9 тыс. рублей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- средства республиканского бюджета Республики Алтай 1669,50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- 556,5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7 год - 556,5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- 556,5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едства муниципального  бюджета (справочно)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0,0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7 год – 0,0 тыс. рублей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– 0,0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едства Территориального фонда обязательного медицинского страхования Республики Алтай (справочно) составит 0 тыс. рублей, в том числе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- 0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7 год – 0,0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– 0,0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ланируемые средства из иных источников (справочно)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6 год – 0,0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7 год – 0,0 тыс. рублей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018 год – 0,0 тыс. рублей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7. В Разделе 7 Программы </w:t>
      </w:r>
      <w:r>
        <w:rPr>
          <w:bCs/>
          <w:sz w:val="28"/>
          <w:szCs w:val="28"/>
        </w:rPr>
        <w:t>«Система управления реализацией Программы»: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а) наименование изложить в следующей редакции: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7. Управление реализацией Программы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б) слова «охраны животного мира Республики Алтай» исключить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hyperlink r:id="rId12">
        <w:r>
          <w:rPr>
            <w:rStyle w:val="InternetLink"/>
            <w:bCs/>
            <w:color w:val="000000"/>
            <w:sz w:val="28"/>
            <w:szCs w:val="28"/>
            <w:u w:val="none"/>
          </w:rPr>
          <w:t>Приложение № 1</w:t>
        </w:r>
      </w:hyperlink>
      <w:r>
        <w:rPr>
          <w:bCs/>
          <w:sz w:val="28"/>
          <w:szCs w:val="28"/>
        </w:rPr>
        <w:t xml:space="preserve"> к Программе изложить в редакции согласно </w:t>
      </w:r>
      <w:hyperlink r:id="rId13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sz w:val="28"/>
          <w:szCs w:val="28"/>
        </w:rPr>
        <w:t>№ 1</w:t>
      </w:r>
      <w:r>
        <w:rPr>
          <w:bCs/>
          <w:sz w:val="28"/>
          <w:szCs w:val="28"/>
        </w:rPr>
        <w:t xml:space="preserve"> к настоящему Приказу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9. </w:t>
      </w:r>
      <w:hyperlink r:id="rId14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ложение № </w:t>
        </w:r>
      </w:hyperlink>
      <w:r>
        <w:rPr>
          <w:bCs/>
          <w:sz w:val="28"/>
          <w:szCs w:val="28"/>
        </w:rPr>
        <w:t xml:space="preserve">2 к Программе изложить в редакции согласно </w:t>
      </w:r>
      <w:hyperlink r:id="rId15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bCs/>
          <w:sz w:val="28"/>
          <w:szCs w:val="28"/>
        </w:rPr>
        <w:t>№ 2 к настоящему Приказу.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10. </w:t>
      </w:r>
      <w:hyperlink r:id="rId16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ложение </w:t>
        </w:r>
      </w:hyperlink>
      <w:r>
        <w:rPr>
          <w:bCs/>
          <w:sz w:val="28"/>
          <w:szCs w:val="28"/>
        </w:rPr>
        <w:t xml:space="preserve">к Программе «Оценка потребности в средствах республиканского бюджета Республики Алтай на реализацию ведомственной целевой программы функционирования», изложить в редакции согласно </w:t>
      </w:r>
      <w:hyperlink r:id="rId17">
        <w:r>
          <w:rPr>
            <w:rStyle w:val="InternetLink"/>
            <w:bCs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bCs/>
          <w:sz w:val="28"/>
          <w:szCs w:val="28"/>
        </w:rPr>
        <w:t>№ 3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11. </w:t>
      </w:r>
      <w:r>
        <w:rPr>
          <w:sz w:val="28"/>
          <w:szCs w:val="28"/>
        </w:rPr>
        <w:t>Контроль за исполнением настоящего приказа  оставляю за соб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                                                                                             А. П. Ойнош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18"/>
      <w:headerReference w:type="first" r:id="rId19"/>
      <w:type w:val="nextPage"/>
      <w:pgSz w:w="11906" w:h="16838"/>
      <w:pgMar w:left="1134" w:right="7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/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7">
    <w:name w:val=" Знак"/>
    <w:basedOn w:val="Normal"/>
    <w:qFormat/>
    <w:pPr>
      <w:suppressAutoHyphens w:val="false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EF7C6506474FB72B9036F7B0BD06CC49632678C9A149B9816F4445BF046D0DFq0n7E" TargetMode="External"/><Relationship Id="rId4" Type="http://schemas.openxmlformats.org/officeDocument/2006/relationships/hyperlink" Target="consultantplus://offline/ref=9EF7C6506474FB72B9036F7B0BD06CC49632678C9A179B9B1EF4445BF046D0DF0719E6484FF367C9443972q6nAE" TargetMode="External"/><Relationship Id="rId5" Type="http://schemas.openxmlformats.org/officeDocument/2006/relationships/hyperlink" Target="consultantplus://offline/ref=9EF7C6506474FB72B9036F7B0BD06CC49632678C9A179B9B1EF4445BF046D0DF0719E6484FF367C9443972q6n8E" TargetMode="External"/><Relationship Id="rId6" Type="http://schemas.openxmlformats.org/officeDocument/2006/relationships/hyperlink" Target="consultantplus://offline/ref=8C669DE2D827256ECC9BD2F797A2831EFE9A7DA169AAE93A4BCE7DA89B0C645F71DE51DC2B9538D238203CY5N6F" TargetMode="External"/><Relationship Id="rId7" Type="http://schemas.openxmlformats.org/officeDocument/2006/relationships/hyperlink" Target="consultantplus://offline/ref=8C669DE2D827256ECC9BD2F797A2831EFE9A7DA169AAE93A4BCE7DA89B0C645F71DE51DC2B9538D238203CY5N6F" TargetMode="External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hyperlink" Target="consultantplus://offline/ref=ABBF4593F3CAD6545A65B836B7E76BEA4C91C338FCB53FAED6D61C0F37BCAC75CC3E304A25DC22DC421E20rDL0L" TargetMode="External"/><Relationship Id="rId13" Type="http://schemas.openxmlformats.org/officeDocument/2006/relationships/hyperlink" Target="consultantplus://offline/ref=ABBF4593F3CAD6545A65B836B7E76BEA4C91C338FCB739AFD6D61C0F37BCAC75CC3E304A25DC22DC421E27rDL7L" TargetMode="External"/><Relationship Id="rId14" Type="http://schemas.openxmlformats.org/officeDocument/2006/relationships/hyperlink" Target="consultantplus://offline/ref=ABBF4593F3CAD6545A65B836B7E76BEA4C91C338FCB53FAED6D61C0F37BCAC75CC3E304A25DC22DC421E20rDL0L" TargetMode="External"/><Relationship Id="rId15" Type="http://schemas.openxmlformats.org/officeDocument/2006/relationships/hyperlink" Target="consultantplus://offline/ref=ABBF4593F3CAD6545A65B836B7E76BEA4C91C338FCB739AFD6D61C0F37BCAC75CC3E304A25DC22DC421E27rDL7L" TargetMode="External"/><Relationship Id="rId16" Type="http://schemas.openxmlformats.org/officeDocument/2006/relationships/hyperlink" Target="consultantplus://offline/ref=ABBF4593F3CAD6545A65B836B7E76BEA4C91C338FCB53FAED6D61C0F37BCAC75CC3E304A25DC22DC421E20rDL0L" TargetMode="External"/><Relationship Id="rId17" Type="http://schemas.openxmlformats.org/officeDocument/2006/relationships/hyperlink" Target="consultantplus://offline/ref=ABBF4593F3CAD6545A65B836B7E76BEA4C91C338FCB739AFD6D61C0F37BCAC75CC3E304A25DC22DC421E27rDL7L" TargetMode="External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8:23:00Z</dcterms:created>
  <dc:creator>Customer</dc:creator>
  <dc:description/>
  <cp:keywords/>
  <dc:language>en-US</dc:language>
  <cp:lastModifiedBy>Customer</cp:lastModifiedBy>
  <cp:lastPrinted>2015-08-31T23:15:00Z</cp:lastPrinted>
  <dcterms:modified xsi:type="dcterms:W3CDTF">2015-11-02T03:28:00Z</dcterms:modified>
  <cp:revision>228</cp:revision>
  <dc:subject/>
  <dc:title> </dc:title>
</cp:coreProperties>
</file>