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0660</wp:posOffset>
            </wp:positionH>
            <wp:positionV relativeFrom="page">
              <wp:posOffset>360045</wp:posOffset>
            </wp:positionV>
            <wp:extent cx="863600" cy="863600"/>
            <wp:effectExtent l="0" t="0" r="0" b="0"/>
            <wp:wrapTight wrapText="bothSides">
              <wp:wrapPolygon edited="0">
                <wp:start x="-233" y="0"/>
                <wp:lineTo x="-233" y="21331"/>
                <wp:lineTo x="21600" y="21331"/>
                <wp:lineTo x="21600" y="0"/>
                <wp:lineTo x="-233" y="0"/>
              </wp:wrapPolygon>
            </wp:wrapTight>
            <wp:docPr id="1" name="ALTAY_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TAY_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тет по охране, использованию и воспроизводству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вотного мира Республики Алт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3 » мая 2016 года</w:t>
        <w:tab/>
        <w:t xml:space="preserve">                                                                     </w:t>
        <w:tab/>
        <w:tab/>
        <w:t xml:space="preserve">          № 102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Горно-Ал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Об утверждении Порядка проведения антикоррупционной экспертизы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ов нормативных правовых актов в Комитете по охране, использованию и воспроизводству объектов животного мира Республики Алта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17 июля 2009 года № 172-ФЗ «Об антикоррупционной экспертизе нормативных правовых актов и проектов нормативных правовых актов», Законом Республики Алтай от 5 марта 2009 года   № 1-РЗ «О противодействии коррупции в Республике Алтай», постановлением Правительства Республики Алтай от </w:t>
      </w:r>
      <w:r>
        <w:rPr>
          <w:rFonts w:cs="Times New Roman" w:ascii="Times New Roman" w:hAnsi="Times New Roman"/>
          <w:sz w:val="28"/>
        </w:rPr>
        <w:t xml:space="preserve"> 24  июня 2010 года № 125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проведения антикоррупционной экспертизы нормативных правовых актов Главы Республики Алтай, Председателя Правительства Республики Алтай и Правительства Республики Алтай и проектов нормативных правовых актов Республики Алтай, разрабатываемых исполнительными органами государственной власти Республики Алтай»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 р и к а з ы в а ю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Порядок проведения антикоррупционной экспертизы проектов нормативных правовых актов в Комитете по охране, использованию и воспроизводству объектов животного мира Республики Алта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значить ответственным лицом за проведение</w:t>
      </w:r>
      <w:r>
        <w:rPr>
          <w:rFonts w:cs="Times New Roman" w:ascii="Times New Roman" w:hAnsi="Times New Roman"/>
          <w:sz w:val="28"/>
        </w:rPr>
        <w:t xml:space="preserve"> антикоррупционной экспертизы проектов нормативных правовых актов в Комитете по охране, использованию и воспроизводству объектов животного мира Республики Алтай </w:t>
      </w:r>
      <w:r>
        <w:rPr>
          <w:rFonts w:cs="Times New Roman" w:ascii="Times New Roman" w:hAnsi="Times New Roman"/>
          <w:sz w:val="28"/>
          <w:szCs w:val="28"/>
        </w:rPr>
        <w:t xml:space="preserve">специалиста-эксперта отдела контроля и надзора в области охраны, использования и воспроизводства объектов животного мира.      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 Признать утратившими силу:</w:t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>приказ Комитета по охране, использованию и воспроизводству объектов животного мира Республики Алтай от 16 марта 2016 года № 65 «</w:t>
      </w:r>
      <w:r>
        <w:rPr>
          <w:sz w:val="28"/>
          <w:szCs w:val="28"/>
        </w:rPr>
        <w:t>Об утверждении Порядка проведения антикоррупционной экспертизы проектов нормативных правовых актов Комитета по охране, использованию и воспроизводству объектов животного мира Республики Алтай</w:t>
      </w:r>
      <w:r>
        <w:rPr>
          <w:sz w:val="28"/>
        </w:rPr>
        <w:t>»;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</w:rPr>
        <w:t>приказ Комитета по охране, использованию и воспроизводству объектов животного мира Республики Алтай от 6 мая 2016 года № 93 «</w:t>
      </w:r>
      <w:r>
        <w:rPr>
          <w:sz w:val="28"/>
          <w:szCs w:val="28"/>
        </w:rPr>
        <w:t>О внесении изменения в подпункт 3 пункта 5 Порядка проведения антикоррупционной экспертизы проектов нормативных правовых актов Комитета по охране, использованию и воспроизводству объектов животного мира Республики Алтай».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6" w:leader="none"/>
        </w:tabs>
        <w:autoSpaceDE w:val="false"/>
        <w:jc w:val="both"/>
        <w:rPr/>
      </w:pPr>
      <w:r>
        <w:rPr>
          <w:sz w:val="28"/>
          <w:szCs w:val="28"/>
        </w:rPr>
        <w:t>Председатель</w:t>
        <w:tab/>
        <w:t xml:space="preserve">          А.П. Ойношев</w:t>
      </w:r>
    </w:p>
    <w:p>
      <w:pPr>
        <w:pStyle w:val="Normal"/>
        <w:tabs>
          <w:tab w:val="clear" w:pos="708"/>
          <w:tab w:val="left" w:pos="75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53" w:leader="none"/>
        </w:tabs>
        <w:autoSpaceDE w:val="false"/>
        <w:ind w:left="7371" w:hanging="0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8653" w:leader="none"/>
        </w:tabs>
        <w:autoSpaceDE w:val="false"/>
        <w:ind w:left="7371" w:hanging="0"/>
        <w:rPr/>
      </w:pPr>
      <w:r>
        <w:rPr/>
        <w:t xml:space="preserve">      </w:t>
      </w:r>
      <w:r>
        <w:rPr/>
        <w:t>Утвержден</w:t>
      </w:r>
    </w:p>
    <w:p>
      <w:pPr>
        <w:pStyle w:val="Normal"/>
        <w:tabs>
          <w:tab w:val="clear" w:pos="708"/>
          <w:tab w:val="left" w:pos="8653" w:leader="none"/>
        </w:tabs>
        <w:autoSpaceDE w:val="false"/>
        <w:ind w:left="6804" w:hanging="0"/>
        <w:jc w:val="center"/>
        <w:rPr/>
      </w:pPr>
      <w:r>
        <w:rPr/>
        <w:t xml:space="preserve">приказом Комитета по </w:t>
      </w:r>
    </w:p>
    <w:p>
      <w:pPr>
        <w:pStyle w:val="Normal"/>
        <w:tabs>
          <w:tab w:val="clear" w:pos="708"/>
          <w:tab w:val="left" w:pos="8653" w:leader="none"/>
        </w:tabs>
        <w:autoSpaceDE w:val="false"/>
        <w:ind w:left="6804" w:hanging="0"/>
        <w:jc w:val="center"/>
        <w:rPr/>
      </w:pPr>
      <w:r>
        <w:rPr/>
        <w:t xml:space="preserve">охране, использованию и воспроизводству объектов животного мира </w:t>
      </w:r>
    </w:p>
    <w:p>
      <w:pPr>
        <w:pStyle w:val="Normal"/>
        <w:tabs>
          <w:tab w:val="clear" w:pos="708"/>
          <w:tab w:val="left" w:pos="8653" w:leader="none"/>
        </w:tabs>
        <w:autoSpaceDE w:val="false"/>
        <w:ind w:left="6804" w:hanging="0"/>
        <w:jc w:val="center"/>
        <w:rPr/>
      </w:pPr>
      <w:r>
        <w:rPr/>
        <w:t>Республики Алтай</w:t>
      </w:r>
    </w:p>
    <w:p>
      <w:pPr>
        <w:pStyle w:val="Normal"/>
        <w:tabs>
          <w:tab w:val="clear" w:pos="708"/>
          <w:tab w:val="left" w:pos="8653" w:leader="none"/>
        </w:tabs>
        <w:autoSpaceDE w:val="false"/>
        <w:ind w:left="6804" w:hanging="0"/>
        <w:jc w:val="center"/>
        <w:rPr/>
      </w:pPr>
      <w:r>
        <w:rPr/>
        <w:t>«____» ________ 2016г. №___</w:t>
      </w:r>
    </w:p>
    <w:p>
      <w:pPr>
        <w:pStyle w:val="Normal"/>
        <w:tabs>
          <w:tab w:val="clear" w:pos="708"/>
          <w:tab w:val="left" w:pos="8653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8653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я антикоррупционной экспертизы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проектов нормативных правовых актов в Комитете по охране, использованию и воспроизводству объектов животного мира Республики Алтай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июля 2009 года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Алтай от 5 марта 2009 года № 1-РЗ «О противодействии коррупции в Республике Алтай»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еспублики Алтай от 24 июня 2010 года № 125 «О проведении антикоррупционной экспертизы нормативных правовых актов исполнительных органов государственной власти Республики Алтай и их проектов и признании утратившим силу постановления Правительства Республики Алтай от 30 апреля 2009 года № 87» и устанавливает порядок проведения антикоррупционной экспертизы проектов нормативных правовых актов Республики Алтай, разрабатываемых Комитетом по охране, использованию и воспроизводству объектов животного мира Республики Алтай (далее - Комитет) и проектов нормативных правовых актов Комитета (далее - проект), в том числе, порядок подготовки справки о наличии или отсутствии в проекте нормативного правового акта положений, способствующих созданию условий для проявления коррупции (далее - справка разработчик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зработчик проекта нормативного правового акта в целях предотвращения включения в него положений, способствующих созданию условий для проявления коррупции, руководствуется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июля 2009 года № 172-ФЗ «Об антикоррупционной экспертизе нормативных правовых актов и проектов нормативных правовых актов»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,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Алтай от 5 марта 2009 года № 1-РЗ «О противодействии коррупции в Республике Алтай» и иными нормативными правовыми актами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нтикоррупционная экспертиза не проводится в отношении нормативных правовых актов и проектов нормативных правовых актов, содержащих сведения, составляющие государственную тайну, или сведения конфиденциаль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нтикоррупционная экспертиза проектов включает выполнение следующих последовательных действ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целях обеспечения возможности проведения независимой антикоррупционной экспертизы проекта разработчик проекта в течение рабочего дня, соответствующего дню его направления на рассмотрение специалисту-эксперту, осуществляющему правовое обеспечение деятельности Комитета, размещает проект на официальном сайте Комитета в сети Интернет с указанием дат начала и окончания приема заключений по результатам независимой антикоррупционной экспертизы, которые не могут быть менее 7 календарных дней и не более 21 календарного дня с момента размещения проекта на официальном сайте в сети Интерне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антикоррупционная экспертиза проекта проводится специалистом-экспертом, осуществляющим правовое обеспечение деятельности Комитета, в соответствии с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 (далее – Методика), в течение 5 рабочих дн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 выявлении в проекте нормативного акта коррупциогенных факторов специалист-эксперт, осуществляющей правовое обеспечение деятельности Комитета, возвращает разработчику проект с заключением, в котором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клю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екта нормативного правового ак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я нормативного правового акта, способствующие созданию условий для проявления коррупции, с указанием структурных единиц нормативного правового акта (разделы, главы, статьи, части, пункты, подпункты, абзацы) и соответствующие коррупциогенные факторы со ссылкой на М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етодику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зработчик проекта нормативного правового акта в течение 3 рабочих дней устраняет выявленные при проведении антикоррупционной экспертизы замечания и повторно направляет проект специалисту – эксперту,  осуществляющему  правовое обеспечение деятельности Комитета на экспертиз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 результатам антикоррупционной экспертизы проекта специалист-эксперт составляет справку о наличии или отсутствии в проекте положений, способствующих созданию условий для проявления корруп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 случае отсутствия антикоррупционных факторов проект с приложением справки разработчика и документов, указанных в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егламен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еспублики Алтай, утвержденном постановлением Правительства Республики Алтай от 21 декабря 2006 года № 305, вносится разработчиком в Единый аппарат Главы Республики Алтай и Правительства Республики Алтай.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276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3">
    <w:name w:val="Заголовок 3 Знак"/>
    <w:qFormat/>
    <w:rPr>
      <w:b/>
      <w:bCs/>
      <w:sz w:val="28"/>
      <w:szCs w:val="24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  <w:lang w:val="en-US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Courier New" w:hAnsi="Courier New" w:cs="Courier New"/>
      <w:sz w:val="18"/>
      <w:szCs w:val="18"/>
    </w:rPr>
  </w:style>
  <w:style w:type="character" w:styleId="Blk3">
    <w:name w:val="blk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0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E1A8C5883CE946E601A407E1744A9B0EE68BF29B871B77D1E76F2823DBBFB2221C96E41618B6DBA5Ag3I" TargetMode="External"/><Relationship Id="rId4" Type="http://schemas.openxmlformats.org/officeDocument/2006/relationships/hyperlink" Target="consultantplus://offline/ref=7E1A8C5883CE946E601A5E730128FEBCE966E220B273B9234729A9DF6AB2F1756686370325866CB8A1D9E950g0I" TargetMode="External"/><Relationship Id="rId5" Type="http://schemas.openxmlformats.org/officeDocument/2006/relationships/hyperlink" Target="consultantplus://offline/ref=7E1A8C5883CE946E601A5E730128FEBCE966E220B170B52A4329A9DF6AB2F1756686370325866CB8A1D8E950gBI" TargetMode="External"/><Relationship Id="rId6" Type="http://schemas.openxmlformats.org/officeDocument/2006/relationships/hyperlink" Target="consultantplus://offline/ref=7E1A8C5883CE946E601A407E1744A9B0EE68BF29B871B77D1E76F2823D5BgBI" TargetMode="External"/><Relationship Id="rId7" Type="http://schemas.openxmlformats.org/officeDocument/2006/relationships/hyperlink" Target="consultantplus://offline/ref=7E1A8C5883CE946E601A407E1744A9B0EE65BF29B772B77D1E76F2823D5BgBI" TargetMode="External"/><Relationship Id="rId8" Type="http://schemas.openxmlformats.org/officeDocument/2006/relationships/hyperlink" Target="consultantplus://offline/ref=7E1A8C5883CE946E601A5E730128FEBCE966E220B273B9234729A9DF6AB2F17556g6I" TargetMode="External"/><Relationship Id="rId9" Type="http://schemas.openxmlformats.org/officeDocument/2006/relationships/hyperlink" Target="consultantplus://offline/ref=7E1A8C5883CE946E601A407E1744A9B0EE65BF29B772B77D1E76F2823DBBFB2221C96E41618B6DBA5Ag6I" TargetMode="External"/><Relationship Id="rId10" Type="http://schemas.openxmlformats.org/officeDocument/2006/relationships/hyperlink" Target="consultantplus://offline/ref=7E1A8C5883CE946E601A407E1744A9B0EE65BF29B772B77D1E76F2823DBBFB2221C96E41618B6DBA5Ag6I" TargetMode="External"/><Relationship Id="rId11" Type="http://schemas.openxmlformats.org/officeDocument/2006/relationships/hyperlink" Target="consultantplus://offline/ref=7E1A8C5883CE946E601A5E730128FEBCE966E220B273BA2D4129A9DF6AB2F1756686370325866CB8A1D8E850g6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7:56:00Z</dcterms:created>
  <dc:creator>Каймин Виктор Яшбаевич</dc:creator>
  <dc:description/>
  <dc:language>en-US</dc:language>
  <cp:lastModifiedBy>Server</cp:lastModifiedBy>
  <cp:lastPrinted>2016-05-26T14:42:00Z</cp:lastPrinted>
  <dcterms:modified xsi:type="dcterms:W3CDTF">2016-05-27T07:56:00Z</dcterms:modified>
  <cp:revision>2</cp:revision>
  <dc:subject/>
  <dc:title>ПРИКАЗ № _____</dc:title>
</cp:coreProperties>
</file>