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ge">
              <wp:posOffset>605790</wp:posOffset>
            </wp:positionV>
            <wp:extent cx="863600" cy="914400"/>
            <wp:effectExtent l="0" t="0" r="0" b="0"/>
            <wp:wrapTight wrapText="bothSides">
              <wp:wrapPolygon edited="0">
                <wp:start x="-233" y="0"/>
                <wp:lineTo x="-233" y="21331"/>
                <wp:lineTo x="21600" y="21331"/>
                <wp:lineTo x="21600" y="0"/>
                <wp:lineTo x="-2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по охране, использованию и воспроизводству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вотного мира Республики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мая 2016 года</w:t>
        <w:tab/>
        <w:tab/>
        <w:tab/>
        <w:t xml:space="preserve">    </w:t>
        <w:tab/>
        <w:t xml:space="preserve">             </w:t>
        <w:tab/>
        <w:t xml:space="preserve">  </w:t>
        <w:tab/>
        <w:tab/>
        <w:tab/>
        <w:t xml:space="preserve">                   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b/>
            <w:sz w:val="28"/>
            <w:szCs w:val="28"/>
          </w:rPr>
          <w:t>Перечня</w:t>
        </w:r>
      </w:hyperlink>
      <w:r>
        <w:rPr>
          <w:b/>
          <w:sz w:val="28"/>
          <w:szCs w:val="28"/>
        </w:rPr>
        <w:t xml:space="preserve"> должностей государственной гражданской службы при назначении, на которые граждане и при замещении которых государственные гражданские служащие Комитета по охране, использованию и воспроизводству объектов животного мира Республики Алтай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оответствии с Указом Главы Республики Алтай, Председателя Правительства Республики Алтай от 21.10.2009 № 206-У «Об утверждении перечня должностей государственной гражданской службы Республики Алтай, при замещении которых государственные гражданские служащие Республики Алтай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  </w:r>
      </w:hyperlink>
      <w:r>
        <w:rPr>
          <w:rFonts w:cs="Times New Roman" w:ascii="Times New Roman" w:hAnsi="Times New Roman"/>
          <w:sz w:val="28"/>
          <w:szCs w:val="28"/>
        </w:rPr>
        <w:t>, 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государственной гражданской службы при назначении, на которые граждане и при замещении которых государственные гражданские служащие Комитета по охране, использованию и воспроизводству объектов животного мира Республики Алтай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Государственный гражданский служащий Комитета по охране, использованию и воспроизводству объектов животного мира Республики Алтай, включенный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, указанный в пункте 1 настоящего Приказа, обязан ежегодно в срок до 30 апреля, представлять сведения о доходах, об имуществе и обязательствах имущественного характера,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1 разряда отдела финансово-экономического, материально-технического и кадрового обеспечения У.С. Камзараковой ознакомить заинтересованных государственных гражданских служащих Комитета по охране, использованию и воспроизводству объектов животного мира Республики Алтай с прилагаемым Перечн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риказ Комитета по охране, использованию и воспроизводству объектов животного мира Республики Алтай от 29.10.2009 № 93 «Об утверждении перечня должностей государственных гражданских служащих обязанных представлять сведения о доходах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начальника отдела финансово-экономического, материально-технического и кадрового обеспечения Ч.В. Бабаеву.</w:t>
      </w:r>
      <w:r>
        <w:rPr/>
        <w:t xml:space="preserve">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</w:t>
        <w:tab/>
        <w:tab/>
        <w:tab/>
        <w:t xml:space="preserve">                                                              А.П. Ойношев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autoSpaceDE w:val="false"/>
        <w:ind w:left="5954" w:hanging="0"/>
        <w:rPr/>
      </w:pPr>
      <w:r>
        <w:rPr/>
        <w:t xml:space="preserve">Утвержден </w:t>
      </w:r>
    </w:p>
    <w:p>
      <w:pPr>
        <w:pStyle w:val="Normal"/>
        <w:autoSpaceDE w:val="false"/>
        <w:ind w:left="5954" w:hanging="0"/>
        <w:rPr/>
      </w:pPr>
      <w:r>
        <w:rPr/>
        <w:t>приказом Комитета по охране, использованию и воспроизводству объектов животного мира Республики Алтай от 24 мая 2016 года № 104</w:t>
      </w:r>
    </w:p>
    <w:p>
      <w:pPr>
        <w:pStyle w:val="Normal"/>
        <w:autoSpaceDE w:val="false"/>
        <w:ind w:left="5529" w:hanging="0"/>
        <w:rPr/>
      </w:pPr>
      <w:r>
        <w:rPr/>
      </w:r>
    </w:p>
    <w:p>
      <w:pPr>
        <w:pStyle w:val="Normal"/>
        <w:autoSpaceDE w:val="false"/>
        <w:ind w:left="5529" w:hanging="0"/>
        <w:rPr/>
      </w:pPr>
      <w:r>
        <w:rPr/>
      </w:r>
    </w:p>
    <w:p>
      <w:pPr>
        <w:pStyle w:val="Normal"/>
        <w:autoSpaceDE w:val="false"/>
        <w:ind w:left="5529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государственной гражданской службы при назначении, на которые граждане и при замещении которых государственные гражданские служащие Комитета по охране, использованию и воспроизводству объектов животного мира Республики Алтай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, начальник отдела контроля и надзора в области охраны, использования и воспроизводства объектов животного мира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о-экономического, материально-технического и кадрового обеспе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контроля и надзора в области охраны, использования и воспроизводства объектов животного мира, старший государственный инспекто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финансово-экономического, материально-технического и кадрового обеспе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 – эксперт отдела контроля и надзора в области охраны, использования и воспроизводства объектов животного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ший государственный инспектор отдела контроля и надзора в области охраны, использования и воспроизводства объектов животного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ший государственный инспектор оперативной групп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инспектор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1 разряда отдела финансово-экономического, материально-технического и кадрового обеспечения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shd w:fill="FFFFFF" w:val="clear"/>
      <w:ind w:left="540" w:right="5" w:firstLine="540"/>
      <w:jc w:val="both"/>
    </w:pPr>
    <w:rPr>
      <w:color w:val="000000"/>
      <w:spacing w:val="-7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84" w:after="84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9257E5CCC33551DCBB25EDC95A9148A79A4E4854C1B9D74233D55D5CC9744B96D42CDC52C62603FF0B7DSFk5K" TargetMode="External"/><Relationship Id="rId4" Type="http://schemas.openxmlformats.org/officeDocument/2006/relationships/hyperlink" Target="consultantplus://offline/ref=0E4CB3F4DC9E19D93A37E6D7C4E58AB7A20921545D87CF3C0136BC4E1A70EA3183F60C8F0E3C495F8CD6FCYFpFK" TargetMode="External"/><Relationship Id="rId5" Type="http://schemas.openxmlformats.org/officeDocument/2006/relationships/hyperlink" Target="consultantplus://offline/ref=CA9257E5CCC33551DCBB25EDC95A9148A79A4E4854C1B9D74233D55D5CC9744B96D42CDC52C62603FF0B7DSFk5K" TargetMode="External"/><Relationship Id="rId6" Type="http://schemas.openxmlformats.org/officeDocument/2006/relationships/hyperlink" Target="consultantplus://offline/ref=CA9257E5CCC33551DCBB25EDC95A9148A79A4E4854C1B9D74233D55D5CC9744B96D42CDC52C62603FF0B7FSFk6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.ЖМ-Прика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3:02:00Z</dcterms:created>
  <dc:creator>antonova</dc:creator>
  <dc:description/>
  <dc:language>en-US</dc:language>
  <cp:lastModifiedBy>RePack by Diakov</cp:lastModifiedBy>
  <cp:lastPrinted>2016-08-15T09:59:00Z</cp:lastPrinted>
  <dcterms:modified xsi:type="dcterms:W3CDTF">2016-08-16T03:02:00Z</dcterms:modified>
  <cp:revision>2</cp:revision>
  <dc:subject/>
  <dc:title>[Герб]</dc:title>
</cp:coreProperties>
</file>