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ge">
              <wp:posOffset>399415</wp:posOffset>
            </wp:positionV>
            <wp:extent cx="863600" cy="863600"/>
            <wp:effectExtent l="0" t="0" r="0" b="0"/>
            <wp:wrapTight wrapText="bothSides">
              <wp:wrapPolygon edited="0">
                <wp:start x="-233" y="0"/>
                <wp:lineTo x="-233" y="21331"/>
                <wp:lineTo x="21600" y="21331"/>
                <wp:lineTo x="21600" y="0"/>
                <wp:lineTo x="-233" y="0"/>
              </wp:wrapPolygon>
            </wp:wrapTight>
            <wp:docPr id="1" name="ALTAY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TAY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тет по охране, использованию и воспроизводств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животного мира Республики Алт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мая 2017 года                                                                                                          № 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Горно-Алтай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решения о регулировании численности лисиц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общедоступных охотничьих угодий Кош-Агачского района Республики Алт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24 апреля 1995 года № 52-ФЗ «О животном мире», от 24 июля 2009 года № 209-ФЗ «Об охоте и о сохранении охотничьих ресурсов и о внесении изменений в отдельные законодательные акты Российской Федерации», приказом Минприроды России от 13 января 2011 года № 1 «Об утверждении порядка принятия решения о регулировании численности охотничьих ресурсов и его формы», в соответствии с указом Главы Республики Алтай, Председателя  Правительства  Республики Алтай от 26 мая 2017 года № 121-у «Об установлении ограничительных  мероприятий  (карантина)  по бешенству  животных  на территории  села  Мухор-Тархата  Мухор-Тархатинского сельского  поселения  муниципального  образования  «Кош-Агачский район», Планом мероприятий по ликвидации  и предупреждению  распространения заболевания бешенства  животных  на  территории  села  Мухор-Тархата  Мухор-Тархатинского сельского  поселения  муниципального  образования  «Кош-Агачский район»,  письмом Комитета ветеринарии с Госветинспекцией Республики Алтай от 25 мая 2017 года № 01-02/967, на основании  Положения  о Комитете по охране, использованию и воспроизводству объектов животного мира Республики Алтай, утвержденного постановлением Правительства Республики Алтай от 17 апреля 2008  года № 85, в целях предупреждения распространения заболевания бешенством животных на территории села Мухор-Тархата Мухор-Тархатинского сельского поселения муниципального образования «Кош-Агачский район», предотвращения угрозы возникновения и распространения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болезней</w:t>
        </w:r>
      </w:hyperlink>
      <w:r>
        <w:rPr>
          <w:sz w:val="26"/>
          <w:szCs w:val="26"/>
        </w:rPr>
        <w:t xml:space="preserve"> охотничьих ресурсов, нанесения ущерба здоровью граждан, объектам животного мира и среде их обитания,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твердить прилагаемое решение о регулировании численности лисицы на территории общедоступных охотничьих угодий Кош-Агачского района Республики Алта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риказа возложить на заместителя председателя, начальника отдела контроля и надзора в области охраны, использования и воспроизводства объектов животного мира Михайлова Ю.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едседатель                                                                                               А.П. Ойношев </w:t>
      </w:r>
    </w:p>
    <w:p>
      <w:pPr>
        <w:pStyle w:val="Normal"/>
        <w:autoSpaceDE w:val="false"/>
        <w:ind w:left="6237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Утверждено </w:t>
      </w:r>
    </w:p>
    <w:p>
      <w:pPr>
        <w:pStyle w:val="Normal"/>
        <w:autoSpaceDE w:val="false"/>
        <w:ind w:left="5103" w:hanging="0"/>
        <w:jc w:val="both"/>
        <w:rPr/>
      </w:pPr>
      <w:r>
        <w:rPr/>
        <w:t>приказом Комитета по охране, использованию и воспроизводству объектов животного мира Республики Алтай от 26 мая 2017 года № 7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улировании численности лисицы на территории общедоступных охотничьих угодий Кош-Агачского района Республики Алта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 охотничьих ресурсов:  лис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, возраст охотничьих ресурсов: самцы и самки всех половозрастных груп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хотничьих ресурсов: без ограни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проведения мероприятий по регулированию численности лисицы: с 30 мая 31 июля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 регулирования и разрешенные орудия охоты: с использованием охотничьего огнестрельного оруж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: общедоступные охотничьи угодья Кош-Агачского района Республики Алта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вызвавшие необходимость регулирования численности охотничьих ресурсов: угроза возникновения и распростране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олезней</w:t>
        </w:r>
      </w:hyperlink>
      <w:r>
        <w:rPr>
          <w:sz w:val="28"/>
          <w:szCs w:val="28"/>
        </w:rPr>
        <w:t xml:space="preserve"> охотничьих ресурсов, нанесения ущерба здоровью граждан, объектам животного мира и среде их об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F4383D24DBC182E2565CC4024599C0BDCF47F5639BE1F8C491C13A242F087620B7DAE851626A07aCK4K" TargetMode="External"/><Relationship Id="rId4" Type="http://schemas.openxmlformats.org/officeDocument/2006/relationships/hyperlink" Target="consultantplus://offline/ref=20F4383D24DBC182E2565CC4024599C0BDCF47F5639BE1F8C491C13A242F087620B7DAE851626A07aCK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04:00Z</dcterms:created>
  <dc:creator>Марина</dc:creator>
  <dc:description/>
  <cp:keywords/>
  <dc:language>en-US</dc:language>
  <cp:lastModifiedBy>Комитет_кадры</cp:lastModifiedBy>
  <cp:lastPrinted>2017-05-30T16:24:00Z</cp:lastPrinted>
  <dcterms:modified xsi:type="dcterms:W3CDTF">2017-05-31T08:31:00Z</dcterms:modified>
  <cp:revision>25</cp:revision>
  <dc:subject/>
  <dc:title>проект</dc:title>
</cp:coreProperties>
</file>