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10348" w:hanging="0"/>
        <w:jc w:val="both"/>
        <w:rPr/>
      </w:pPr>
      <w:r>
        <w:rPr/>
        <w:t xml:space="preserve">к приказу Комитета по охране, использованию и воспроизводству объектов  животного мира Республики Алтай </w:t>
      </w:r>
    </w:p>
    <w:p>
      <w:pPr>
        <w:pStyle w:val="Normal"/>
        <w:ind w:left="10348" w:hanging="0"/>
        <w:jc w:val="both"/>
        <w:rPr>
          <w:bCs/>
        </w:rPr>
      </w:pPr>
      <w:r>
        <w:rPr/>
        <w:t>от 22 октября 2015 года № 161</w:t>
      </w:r>
    </w:p>
    <w:p>
      <w:pPr>
        <w:pStyle w:val="Normal"/>
        <w:ind w:left="1034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10348" w:hanging="0"/>
        <w:rPr>
          <w:bCs/>
        </w:rPr>
      </w:pPr>
      <w:r>
        <w:rPr>
          <w:bCs/>
        </w:rPr>
        <w:t>«Приложение № 1</w:t>
      </w:r>
    </w:p>
    <w:p>
      <w:pPr>
        <w:pStyle w:val="Normal"/>
        <w:ind w:left="10348" w:hanging="0"/>
        <w:rPr>
          <w:bCs/>
        </w:rPr>
      </w:pPr>
      <w:r>
        <w:rPr>
          <w:bCs/>
        </w:rPr>
        <w:t>к ведомственной программе «Развитие охотничьего хозяйства Республики Алтай на 2016-2018 годы»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жидаемые конечные результаты реализации ведом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«Развитие охотничьего хозяйства Республики Алтай на 2016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977"/>
        <w:gridCol w:w="1276"/>
        <w:gridCol w:w="850"/>
        <w:gridCol w:w="709"/>
        <w:gridCol w:w="142"/>
        <w:gridCol w:w="992"/>
        <w:gridCol w:w="1985"/>
        <w:gridCol w:w="1701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цели, задачи и целевых показателей ведомственной целевой программы (далее – ВЦП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целевых показателе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Ц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 информ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ус целевых показателей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степень)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год (оценк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5 год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: Рациональное использование и сохранение охотничь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охотничьих ресурсов на территории Республики Алт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отность охотничьих ресурс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особей/тыс.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1. Создание условий для рационального использования охотничь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принятых нормативных правовых актов в сфере охотничь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от общей численности разработ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охотничьих угодий закрепленных за охотпользователями от площади охотничьих уго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% площади от общей площади охотничьих уго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2. Сохранение и воспроизводство охотничь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 xml:space="preserve">Количество охранных мероприятий на территории охотничьих угод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% от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особей добытых в результате незаконной охот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% к предыдущему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».</w:t>
            </w:r>
          </w:p>
        </w:tc>
      </w:tr>
    </w:tbl>
    <w:p>
      <w:pPr>
        <w:pStyle w:val="Normal"/>
        <w:ind w:right="-456" w:hanging="0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left" w:pos="10348" w:leader="none"/>
        </w:tabs>
        <w:ind w:left="10348" w:right="-31" w:hanging="0"/>
        <w:jc w:val="both"/>
        <w:rPr/>
      </w:pPr>
      <w:r>
        <w:rPr/>
        <w:t xml:space="preserve">Приложение № 2 </w:t>
        <w:tab/>
      </w:r>
    </w:p>
    <w:p>
      <w:pPr>
        <w:pStyle w:val="Normal"/>
        <w:ind w:left="10348" w:hanging="0"/>
        <w:jc w:val="both"/>
        <w:rPr/>
      </w:pPr>
      <w:r>
        <w:rPr/>
        <w:t>к приказу Комитета по охране, использованию и воспроизводству объектов  животного мира Республики Алтай от 22 октября 2015 года № 161</w:t>
      </w:r>
      <w:r>
        <w:rPr>
          <w:bCs/>
        </w:rPr>
        <w:t xml:space="preserve"> </w:t>
      </w:r>
    </w:p>
    <w:p>
      <w:pPr>
        <w:pStyle w:val="Normal"/>
        <w:ind w:left="103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348" w:hanging="0"/>
        <w:jc w:val="both"/>
        <w:rPr/>
      </w:pPr>
      <w:r>
        <w:rPr>
          <w:bCs/>
        </w:rPr>
        <w:t>«Приложение № 2</w:t>
      </w:r>
    </w:p>
    <w:p>
      <w:pPr>
        <w:pStyle w:val="Normal"/>
        <w:ind w:left="10348" w:hanging="0"/>
        <w:jc w:val="both"/>
        <w:rPr>
          <w:bCs/>
        </w:rPr>
      </w:pPr>
      <w:r>
        <w:rPr>
          <w:bCs/>
        </w:rPr>
        <w:t>к ведомственной программе «Развитие охотничьего хозяйства Республики Алтай на 2016-2018 годы»</w:t>
      </w:r>
    </w:p>
    <w:p>
      <w:pPr>
        <w:pStyle w:val="Normal"/>
        <w:ind w:left="10348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едомственной целевой программы и целевых показателей непосредственного результата реализации мероприятий «Развитие охотничьего хозяйства Республики Алтай на 2016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993"/>
        <w:gridCol w:w="1134"/>
        <w:gridCol w:w="1134"/>
        <w:gridCol w:w="1134"/>
        <w:gridCol w:w="1701"/>
        <w:gridCol w:w="2268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, программных мероприятий, источники финансирования ведомственной целевой программы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расход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за реализацию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непосредственного результата реализации мероприятия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</w:t>
            </w:r>
            <w:r>
              <w:rPr/>
              <w:t>Создание условий для рационального использования охотничьих ресурсов</w:t>
            </w:r>
          </w:p>
        </w:tc>
      </w:tr>
      <w:tr>
        <w:trPr>
          <w:trHeight w:val="1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утверждение нормативных правовых актов в сфере охотничье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охране, использованию и воспроизводству объектов животного мира  Республики Ал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ативных правовых актов в сфере охотничье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Ал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прав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хотустр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охране, использованию и воспроизводству объектов животного мира  Республики Ал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ой Главой Республики Алтай, Председателем Правительства Республики Алтай Схемы размещения, использования и охраны охотничьих угодий Республики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Ал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ключенных охотхозяйственны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и аннулирование охотничьих бил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охране, использованию и воспроизводству объектов животного мира  Республики Ал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охотничьих билетов единого федерального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Ал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хотников получивших охотничьи билеты единого федерального образца от общего количества граждан, подавших заявления на получение охотничьих билетов единого федерального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разрешений на добычу охотничьих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охране, использованию и воспроизводству объектов животного мира  Республики Алта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выданных разрешений на добычу охотничь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правочн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обытых охотничьих ресурсов от установленных лимитов изъ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а охотничь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в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охране, использованию и воспроизводству объектов животного мира  Республики Ал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у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Ал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прав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ёт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ек с достоверным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ми дан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учё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и охотничь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в от общего количества поступивших карт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дача 2. Сохранение и воспроизводство охотничьих ресурсов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иотехническ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охране, использованию и воспроизводству объектов животного мира  Республики Ал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прав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солонцов для копыт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 и надзора в области охоты и сохранения охотничьих и водно-биологических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охране, использованию и воспроизводству объектов животного мира  Республики Ал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ённых рейдов по надзору за соблюдением физическими лицами Правил ох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Ал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правонарушений в области охоты и сохранения охотничьих и водно-биологических 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». 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прав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Приложение № 3 к приказу Комитета по охране, использованию и воспроизводству объектов  животного мира Республики Алтай </w:t>
      </w:r>
    </w:p>
    <w:p>
      <w:pPr>
        <w:pStyle w:val="Normal"/>
        <w:ind w:left="5245" w:hanging="0"/>
        <w:rPr/>
      </w:pPr>
      <w:r>
        <w:rPr/>
        <w:t>от 22 октября 2015 года № 161</w:t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rPr/>
      </w:pPr>
      <w:r>
        <w:rPr>
          <w:bCs/>
        </w:rPr>
        <w:t>«Приложение № 3</w:t>
      </w:r>
    </w:p>
    <w:p>
      <w:pPr>
        <w:pStyle w:val="Normal"/>
        <w:ind w:left="5245" w:hanging="0"/>
        <w:rPr>
          <w:bCs/>
        </w:rPr>
      </w:pPr>
      <w:r>
        <w:rPr>
          <w:bCs/>
        </w:rPr>
        <w:t>к ведомственной программе «Развитие охотничьего хозяйства Республики Алтай на 2016-2018 годы»</w:t>
      </w:r>
    </w:p>
    <w:p>
      <w:pPr>
        <w:pStyle w:val="Normal"/>
        <w:ind w:left="5245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и в дополнительных средствах на реализацию ведомственной целевой программы функционирования «Развитие охотничьего хозяйства Республики Алтай на 2016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7"/>
        <w:gridCol w:w="2135"/>
        <w:gridCol w:w="1276"/>
        <w:gridCol w:w="1123"/>
        <w:gridCol w:w="111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дачи, мероприятия ведомственной целевой программы функционирования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средствах республиканского бюджета Республики Алтай в фактических ценах соответствующего года, тыс.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Регулирование численности охотничьих 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нормативных правовых актов в сфере охотничьего хозяй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хотустрой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и аннулирование охотничьих билет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разрешений на добычу охотничьих ресурс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охранение и воспроизводство объектов животного ми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биотехнических мероприят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контроля и надзора в области охоты и охранения охотничьих и водно-биологических ресурс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мониторинга охотничьих</w:t>
            </w:r>
          </w:p>
          <w:p>
            <w:pPr>
              <w:pStyle w:val="Normal"/>
              <w:rPr>
                <w:bCs/>
              </w:rPr>
            </w:pPr>
            <w:r>
              <w:rPr/>
              <w:t>ресурсов и среды их обит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21:00Z</dcterms:created>
  <dc:creator>Пользователь</dc:creator>
  <dc:description/>
  <cp:keywords/>
  <dc:language>en-US</dc:language>
  <cp:lastModifiedBy>Customer</cp:lastModifiedBy>
  <cp:lastPrinted>2015-08-31T11:38:00Z</cp:lastPrinted>
  <dcterms:modified xsi:type="dcterms:W3CDTF">2015-11-02T03:29:00Z</dcterms:modified>
  <cp:revision>161</cp:revision>
  <dc:subject/>
  <dc:title>Приложение № 1</dc:title>
</cp:coreProperties>
</file>